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3 Jazz-Funk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ь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183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310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31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347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383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6   38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8   271   4     X.X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7-8   385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276   3     X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361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367   3     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5 131   2     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5 381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5 178   2     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5 388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20 365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20 200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20 251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20 224   1     .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20 74 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1-23 75 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1-23 256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1-23 173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183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2   38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316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3-4   383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347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367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385   3     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8   388   3     X.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361   2     .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310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271   2     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5 381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5 131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5 178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2-15 276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  <w:lang w:val="ru-RU"/>
        </w:rPr>
      </w:pPr>
      <w:r>
        <w:rPr>
          <w:rFonts w:cs="Courier New" w:ascii="Courier New" w:hAnsi="Courier New"/>
          <w:sz w:val="20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83    5 3 2 6 7  -      -      -      -      3(10)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6    1 4 1 5 3  -      -      3(5)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7    3 5 4 1 8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7    8 8 5 8 6  -      -      -      -      -      -      -      5       8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3    2 2 3 2 2  -    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5    7 7 6 7 4  -      -      -      -      -      -      5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6    6 1 7 3 1  -      -      3(5)   3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88    4 6 8 4 5  -      -      -      -      3(13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191"/>
        <w:gridCol w:w="1297"/>
        <w:gridCol w:w="1400"/>
        <w:gridCol w:w="1191"/>
        <w:gridCol w:w="3408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ходець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щенко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ндиш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енко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дін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ердлов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649"/>
        <w:gridCol w:w="1482"/>
        <w:gridCol w:w="1273"/>
        <w:gridCol w:w="1378"/>
        <w:gridCol w:w="1896"/>
        <w:gridCol w:w="3353"/>
      </w:tblGrid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ходець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щ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ндиш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8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5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ді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ердл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і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0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явсь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еднич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гурськ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-1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2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2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1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чипор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2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2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20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5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ін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-2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рельчук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-2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целуйко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дмил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</w:tr>
      <w:tr>
        <w:trPr/>
        <w:tc>
          <w:tcPr>
            <w:tcW w:w="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-2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3:45:00Z</dcterms:created>
  <dc:creator>1</dc:creator>
  <dc:description/>
  <cp:keywords/>
  <dc:language>en-US</dc:language>
  <cp:lastModifiedBy>1</cp:lastModifiedBy>
  <dcterms:modified xsi:type="dcterms:W3CDTF">2026-02-22T16:57:00Z</dcterms:modified>
  <cp:revision>3</cp:revision>
  <dc:subject/>
  <dc:title>Всеукраїнські змагання з сучасних танців</dc:title>
</cp:coreProperties>
</file>